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a: Compare two 3-digit numbe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and back in 1s or 10s up to at least 10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ad and write numbers up to 1000 in figures and wor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mpare two 3-digit numb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b: Partition 3-digit numbers into H, T and U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Partition 3-digit numbers into H, T and U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what each digit in a 3-digit number represents, including 0 as a place hold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c: Count up to 100 objects by grouping in 5s or 10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up to 100 objects by grouping in 5s or 10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stimate a number of objects up to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A1.d: Count on and back in 100s from any number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unt on and back in 100s from any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ay the number that is 1, 10 or 100 more or less than a given numb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a: Know addition and subtraction facts for pairs that total up to 20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nd applying mathemati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Extend use of patterns of similar calculation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by heart addition and subtraction facts for pairs of numbers that total up to 2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hearse pairs of multiples of 10 that total 100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b: Add several numbers by finding pairs that total 9, 10 or 1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ntinue to recognise that addition can be done in any orde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several numbers by finding pairs that total 9, 10 or 11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c: Classify and describe 2D shapes, including quadrilateral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lassify and describe 2D shapes, including quadrilateral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B1.d: Identify and sketch lines of symmetry in simple shap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sha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Identify and sketch lines of symmetry in simple shap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ketch the reflection of a simple shape in a mirror line along one edg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shapes with no lines of symmetr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a: Measure and compare lengths in metres and centimetr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easure and compare lengths using standard units: metres, centimet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Know the relationship between kilometres and metres, metres and centimet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a ruler to draw and measure lines to the nearest half centimetr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1.b: Use decimal notation for metres and centimetre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decimal notation for metres and centimetr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02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1:02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